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rPr>
          <w:rFonts w:ascii="华文新魏" w:hAnsi="华文新魏" w:eastAsia="华文新魏"/>
          <w:b/>
          <w:b/>
          <w:sz w:val="68"/>
          <w:szCs w:val="72"/>
          <w:lang w:val="en-US" w:eastAsia="en-US"/>
        </w:rPr>
      </w:pPr>
      <w:r>
        <w:rPr>
          <w:rFonts w:eastAsia="华文新魏" w:ascii="华文新魏" w:hAnsi="华文新魏"/>
          <w:b/>
          <w:sz w:val="68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72085</wp:posOffset>
            </wp:positionV>
            <wp:extent cx="5206365" cy="146558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60" w:leader="none"/>
          <w:tab w:val="left" w:pos="1620" w:leader="none"/>
        </w:tabs>
        <w:spacing w:lineRule="exact" w:line="1400"/>
        <w:jc w:val="center"/>
        <w:rPr>
          <w:rFonts w:ascii="华文新魏" w:hAnsi="华文新魏" w:eastAsia="华文新魏"/>
          <w:sz w:val="130"/>
          <w:szCs w:val="130"/>
        </w:rPr>
      </w:pPr>
      <w:r>
        <w:rPr>
          <w:rFonts w:ascii="华文新魏" w:hAnsi="华文新魏" w:eastAsia="华文新魏"/>
          <w:sz w:val="130"/>
          <w:szCs w:val="130"/>
        </w:rPr>
        <w:t>实习手册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  <w:t>(</w:t>
      </w:r>
      <w:r>
        <w:rPr>
          <w:rFonts w:ascii="仿宋_GB2312" w:hAnsi="仿宋_GB2312" w:eastAsia="仿宋_GB2312"/>
          <w:b/>
          <w:sz w:val="48"/>
          <w:szCs w:val="48"/>
        </w:rPr>
        <w:t>教育实习</w:t>
      </w:r>
      <w:r>
        <w:rPr>
          <w:rFonts w:eastAsia="仿宋_GB2312" w:ascii="仿宋_GB2312" w:hAnsi="仿宋_GB2312"/>
          <w:b/>
          <w:sz w:val="48"/>
          <w:szCs w:val="48"/>
        </w:rPr>
        <w:t>)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姓    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383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学    院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40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专    业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学    号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实习单位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b/>
          <w:sz w:val="28"/>
          <w:szCs w:val="28"/>
        </w:rPr>
        <w:t>实习时间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383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</w:rPr>
        <w:t>院系指导教师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贵州师范学院学生校外实习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" w:eastAsia="仿宋_GB2312"/>
          <w:sz w:val="30"/>
          <w:szCs w:val="30"/>
        </w:rPr>
        <w:t>学院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sz w:val="30"/>
          <w:szCs w:val="30"/>
        </w:rPr>
        <w:t>年级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0"/>
          <w:szCs w:val="30"/>
        </w:rPr>
        <w:t>专业</w:t>
      </w:r>
      <w:r>
        <w:rPr>
          <w:rFonts w:ascii="仿宋_GB2312" w:hAnsi="仿宋_GB2312" w:cs="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z w:val="30"/>
          <w:szCs w:val="30"/>
        </w:rPr>
        <w:t>班</w:t>
      </w:r>
    </w:p>
    <w:p>
      <w:pPr>
        <w:pStyle w:val="TextBodyIndent"/>
        <w:spacing w:lineRule="exact" w:line="48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为确保安全顺利地完成本次实习，本人作如下承诺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实习期间，严格遵守国家法律、法规以及实习单位的各项规章制度、劳动纪律，认真完成实习单位交办的工作；</w:t>
      </w:r>
    </w:p>
    <w:p>
      <w:pPr>
        <w:pStyle w:val="TextBodyIndent"/>
        <w:spacing w:lineRule="exact" w:line="480"/>
        <w:ind w:firstLine="560"/>
        <w:rPr>
          <w:rFonts w:ascii="仿宋_GB2312" w:hAnsi="仿宋_GB2312" w:eastAsia="仿宋_GB2312"/>
          <w:szCs w:val="28"/>
        </w:rPr>
      </w:pPr>
      <w:r>
        <w:rPr>
          <w:rFonts w:eastAsia="仿宋_GB2312" w:cs="华文中宋" w:ascii="仿宋_GB2312" w:hAnsi="仿宋_GB2312"/>
          <w:color w:val="000000"/>
          <w:spacing w:val="0"/>
          <w:szCs w:val="28"/>
        </w:rPr>
        <w:t>2</w:t>
      </w:r>
      <w:r>
        <w:rPr>
          <w:rFonts w:eastAsia="仿宋_GB2312" w:ascii="仿宋_GB2312" w:hAnsi="仿宋_GB2312"/>
          <w:szCs w:val="28"/>
        </w:rPr>
        <w:t>.</w:t>
      </w:r>
      <w:r>
        <w:rPr>
          <w:rFonts w:ascii="仿宋_GB2312" w:hAnsi="仿宋_GB2312" w:eastAsia="仿宋_GB2312"/>
          <w:szCs w:val="28"/>
        </w:rPr>
        <w:t>服从学校指导教师、实习单位领导及指导人员的管理，因故请假应事先向单位指导人员和实习指导教师双方请示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不得擅自离岗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到达实习单位后定期向辅导员和指导老师报告实习情况。如变更电话号码或者实习单位等，应及时告知辅导员，指导老师；</w:t>
      </w:r>
    </w:p>
    <w:p>
      <w:pPr>
        <w:pStyle w:val="Normal"/>
        <w:spacing w:lineRule="exact" w:line="48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注意人身、财产、饮食卫生安全，积极防范交通等各类事故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尊重当地的乡规民约、风俗习惯，避免与他人发生任何形式的冲突；</w:t>
      </w:r>
    </w:p>
    <w:p>
      <w:pPr>
        <w:pStyle w:val="TextBodyIndent"/>
        <w:spacing w:lineRule="exact" w:line="48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  <w:t>6.</w:t>
      </w:r>
      <w:r>
        <w:rPr>
          <w:rFonts w:ascii="仿宋_GB2312" w:hAnsi="仿宋_GB2312" w:eastAsia="仿宋_GB2312"/>
          <w:szCs w:val="28"/>
        </w:rPr>
        <w:t>不做损人利己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有损实习单位和学校形象，声誉的事情</w:t>
      </w:r>
      <w:r>
        <w:rPr>
          <w:rFonts w:eastAsia="仿宋_GB2312" w:ascii="仿宋_GB2312" w:hAnsi="仿宋_GB2312"/>
          <w:szCs w:val="28"/>
        </w:rPr>
        <w:t>,</w:t>
      </w:r>
      <w:r>
        <w:rPr>
          <w:rFonts w:ascii="仿宋_GB2312" w:hAnsi="仿宋_GB2312" w:eastAsia="仿宋_GB2312"/>
          <w:szCs w:val="28"/>
        </w:rPr>
        <w:t>不参与任何违法犯罪活动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.</w:t>
      </w:r>
      <w:r>
        <w:rPr>
          <w:rFonts w:ascii="仿宋_GB2312" w:hAnsi="仿宋_GB2312" w:cs="宋体" w:eastAsia="仿宋_GB2312"/>
          <w:sz w:val="28"/>
          <w:szCs w:val="28"/>
        </w:rPr>
        <w:t>实习中如遇特殊、</w:t>
      </w:r>
      <w:r>
        <w:rPr>
          <w:rFonts w:ascii="仿宋_GB2312" w:hAnsi="仿宋_GB2312" w:eastAsia="仿宋_GB2312"/>
          <w:sz w:val="28"/>
          <w:szCs w:val="28"/>
        </w:rPr>
        <w:t>异常情形，应及时向辅导员或指导老师汇报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</w:rPr>
        <w:t>本人严格履行以上承诺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如有违反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则承担相应的责任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并接受学校的处理。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签字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60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6020"/>
        <w:rPr>
          <w:sz w:val="36"/>
        </w:rPr>
      </w:pPr>
      <w:r>
        <w:rPr>
          <w:rFonts w:ascii="仿宋_GB2312" w:hAnsi="仿宋_GB2312" w:eastAsia="仿宋_GB2312"/>
          <w:sz w:val="28"/>
          <w:szCs w:val="28"/>
        </w:rPr>
        <w:t>年   月   日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习手册填写说明</w:t>
      </w:r>
    </w:p>
    <w:p>
      <w:pPr>
        <w:pStyle w:val="Normal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习计划：</w:t>
      </w:r>
      <w:r>
        <w:rPr>
          <w:rFonts w:ascii="仿宋_GB2312" w:hAnsi="仿宋_GB2312" w:cs="仿宋_GB2312" w:eastAsia="仿宋_GB2312"/>
          <w:sz w:val="32"/>
          <w:szCs w:val="32"/>
        </w:rPr>
        <w:t>从践行师德、学会教学、学会育人、学会发展四个方面列举自己打算做出的努力，准备完成的主要工作及完成方式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习日志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选取实习过程中有代表性的时间节点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个，反映实习实践的主要内容。每个节点重点反映一个内容，例如首次上课、家访、听公开课、参加教研活动等。简要记录主要情况，整个日志要能够全面反映实习前期、中期、后期的不同内容的主要活动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听课记录：</w:t>
      </w:r>
      <w:r>
        <w:rPr>
          <w:rFonts w:ascii="仿宋_GB2312" w:hAnsi="仿宋_GB2312" w:cs="仿宋_GB2312" w:eastAsia="仿宋_GB2312"/>
          <w:sz w:val="32"/>
          <w:szCs w:val="32"/>
        </w:rPr>
        <w:t>选取所听课中有代表性或有特点的课，在做必要的加工补充后誊抄于此，并写出评课意见，反映自己的听课记录和评议能力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教案（详案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选取自己所上实习课中自己比较满意，或有特点的课，在做必要的加工补充后誊抄于此，并写出反思意见，反映自己的教学设计和教学反思能力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教研活动：</w:t>
      </w:r>
      <w:r>
        <w:rPr>
          <w:rFonts w:ascii="仿宋_GB2312" w:hAnsi="仿宋_GB2312" w:cs="仿宋_GB2312" w:eastAsia="仿宋_GB2312"/>
          <w:sz w:val="32"/>
          <w:szCs w:val="32"/>
        </w:rPr>
        <w:t>记录参加活动的时间、地点、人员、主题、过程、收获、思考等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教学反思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取最具有代表性的一堂课，对该堂课的准备、教学程序（环节）、教学设计与教学效果对比、存在问题等进行梳理和思考，提炼出教学心得和成果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班级活动或育人实践反思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担任实习（或见习）班主任的，记录主题班会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参与班级管理的情况，提炼班主任实习工作的基本方法、实习成果；</w:t>
      </w:r>
      <w:r>
        <w:rPr>
          <w:rFonts w:ascii="仿宋_GB2312" w:hAnsi="仿宋_GB2312" w:cs="仿宋_GB2312" w:eastAsia="仿宋_GB2312"/>
          <w:sz w:val="32"/>
          <w:szCs w:val="32"/>
        </w:rPr>
        <w:t>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担班主任实习工作的</w:t>
      </w:r>
      <w:r>
        <w:rPr>
          <w:rFonts w:ascii="仿宋_GB2312" w:hAnsi="仿宋_GB2312" w:cs="仿宋_GB2312" w:eastAsia="仿宋_GB2312"/>
          <w:sz w:val="32"/>
          <w:szCs w:val="32"/>
        </w:rPr>
        <w:t>，记录自己育人实践的具体工作情况，例如调研、交谈、家访、转化、活动、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辅导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要反映出自己对育人实践的思考和认识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实习总结：</w:t>
      </w:r>
      <w:r>
        <w:rPr>
          <w:rFonts w:ascii="仿宋_GB2312" w:hAnsi="仿宋_GB2312" w:cs="仿宋_GB2312" w:eastAsia="仿宋_GB2312"/>
          <w:sz w:val="32"/>
          <w:szCs w:val="32"/>
        </w:rPr>
        <w:t>对照实习计划，逐项分析得失和原因。要写出主要收获及典型事例，要写出存在问题及努力方向，反映自己的总结反思能力与文字表达能力。力求写满篇幅，内容充实。</w:t>
      </w:r>
    </w:p>
    <w:p>
      <w:pPr>
        <w:pStyle w:val="Normal"/>
        <w:spacing w:lineRule="exact" w:line="480"/>
        <w:ind w:firstLine="7740"/>
        <w:rPr>
          <w:rFonts w:ascii="仿宋_GB2312" w:hAnsi="仿宋_GB2312" w:eastAsia="仿宋_GB2312" w:cs="仿宋_GB2312"/>
          <w:sz w:val="36"/>
          <w:szCs w:val="32"/>
        </w:rPr>
      </w:pPr>
      <w:r>
        <w:rPr>
          <w:rFonts w:eastAsia="仿宋_GB2312" w:cs="仿宋_GB2312" w:ascii="仿宋_GB2312" w:hAnsi="仿宋_GB2312"/>
          <w:sz w:val="36"/>
          <w:szCs w:val="32"/>
        </w:rPr>
      </w:r>
    </w:p>
    <w:p>
      <w:pPr>
        <w:pStyle w:val="Normal"/>
        <w:spacing w:lineRule="exact" w:line="480"/>
        <w:ind w:firstLine="7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ind w:firstLine="7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ind w:firstLine="7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ind w:firstLine="7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ind w:firstLine="7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ind w:firstLine="7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ind w:firstLine="77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学院实习管理办法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修订</w:t>
      </w:r>
      <w:r>
        <w:rPr>
          <w:rFonts w:cs="宋体" w:ascii="宋体" w:hAnsi="宋体"/>
          <w:b/>
          <w:sz w:val="36"/>
          <w:szCs w:val="36"/>
        </w:rPr>
        <w:t>)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总则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一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是高等院校教学计划的重要组成部分，是培养应用型人才不可或缺的职业训练环节，是对学生专业知识掌握和相关能力形成的综合检验。对培养学生的创新精神和实践能力，提高学生的就业能力和综合素质有着至关重要的作用。</w:t>
      </w:r>
      <w:bookmarkStart w:id="0" w:name="OLE_LINK10"/>
      <w:bookmarkStart w:id="1" w:name="OLE_LINK9"/>
      <w:r>
        <w:rPr>
          <w:rFonts w:ascii="仿宋_GB2312" w:hAnsi="仿宋_GB2312" w:eastAsia="仿宋_GB2312"/>
          <w:sz w:val="28"/>
          <w:szCs w:val="28"/>
        </w:rPr>
        <w:t>为了加强对实习工作的管理，提高实习质量，结合我校实际情况，</w:t>
      </w:r>
      <w:bookmarkEnd w:id="0"/>
      <w:bookmarkEnd w:id="1"/>
      <w:r>
        <w:rPr>
          <w:rFonts w:ascii="仿宋_GB2312" w:hAnsi="仿宋_GB2312" w:eastAsia="仿宋_GB2312"/>
          <w:sz w:val="28"/>
          <w:szCs w:val="28"/>
        </w:rPr>
        <w:t>特制定本办法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的方式、性质、时间、内容要符合人才培养方案的要求，符合学校办学定位和人才培养目标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三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本办法所指的实习工作是人才培养方案所规定的毕业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教育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组织管理与工作职责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四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工作实行学校进行宏观统筹管理，各学院具体分管的管理模式，实习基地由各学院分管、建设和维护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五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为了加强对学校实习工作管理，引导实习生树立正确的实习观念，明确实习目标，保证实习安全和质量，学校成立实习管理工作领导小组，领导小组组长由分管教学副校长担任，副组长由分管教学以外的其他副校长、校党委副书记、校纪委书记担任，领导小组成员有教务处、党政办公室、宣传部、学工部、团委、招生就业指导处、计财处、后勤处、保卫处主要负责人及各学院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继续教育学院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党政主要负责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领导小组下设办公室，办公室设在教务处，办公室主任由教务处处长担任，成员由教务处分管实习工作副处长、各学院分管实习工作副院长组成，其工作职责如下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制定和完善实习相关管理制度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监督二级学院按要求开展实习工作，审批各二级学院的工作实施细则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校级层次的实习动员、评优和总结工作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工作对外宣传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学院之间、学校之间经验交流和学习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经费划拨和审批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基地建设工作协调和审批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八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校级层次的实习工作档案建设与管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六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各二级学院成立院级实习工作领导小组，由学院党政主要负责人担任组长，分管实习工作领导担任副组长，设置实习工作办公室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专门负责的教研室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院级实习工作领导小组职责如下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制定本学院的实习管理工作实施细则，并按要求实施。实施细则要明确实习生的工作任务和完成工作任务的标准，确保达到实习目的。师范专业学生实习期间应完成课堂教学、教研活动、班级管理等实习工作任务，在条件允许的情况下可增加教育行政管理、社会调查等实习内容。非师范专业学生实习任务由各学院根据专业人才培养目标确定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落实学校相关文件要求，制定本学院实习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实习工作方案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加强对本学院的实习工作监督和管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实习工作动员、岗前培训等实习准备工作。认真开展实习动员，召开实习动员大会，传达学习学校实习相关文件及管理规定。认真组织岗前培训，师范专业要组织学生开展试讲、见习等岗前培训工作，对学生进行有效指导并对岗前培训成绩进行评定，确保学生教学技能人人过关；非师范专业结合各专业特点，组织学生开展见习、技能提升和专业素养培训等岗前培训工作，对学生进行有效指导并对岗前培训成绩进行评定，确保学生专业技能人人达标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基地建设、管理和维护。根据教学安排选派实习生到各实习单位，负责本学院所分管实习基地建设、管理和维护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要求选派实习指导教师。积极创造条件，实行高校教师和实习单位指导教师共同指导实习的“双导师”制，并制定措施促进校内、外指导教师之间的有效沟通。根据各专业特点，实习前对实习指导教师进行实习指导的业务培训，组织实习指导教师学习学校实习相关的文件和管理规定；实习期间组织指导教师深入学生实习单位进行巡视和指导，召开实习指导工作例会，了解各个指导教师的指导工作情况，加强指导教师间的沟通和交流；实习结束后组织实习指导教师做好各实习小组的实习总结工作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分散实习审批和管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实习手册印制。实习手册印制模板由教务处提供，各学院可根据专业特点对模板进行修改，修改后的实习手册模板需报教务处审批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八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成绩的评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九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组织院级实习评优和总结工作，报送校级评优材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十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院级实习材料归档与管理。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七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指导教师应由经验丰富、责任心强的教师担任，为保证实习质量，校内每个指导教师所指导的学生数原则上不得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人，校外每个指导教师所指导的学生数原则上不得超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内指导教师的职责如下：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照学校和学院的实习安排，制定实习指导计划，认真完成实习指导工作任务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对学生的岗前培训进行有效指导并对岗前培训成绩进行评定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协调处理好学生在实习过程中遇到的问题，认真为学生讲解实习相关注意事项，监督学生严格遵守学校和实习单位相关管理规定，发现问题及时报告学院实习工作领导小组并协助解决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督促学生认真做好实习记录、收集实习相关材料、填写实习手册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对学生进行职业道德、文明实习和安全实习的教育，严格执行安全实习的各项规章制度，确保学生的安全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做好学生实习考核、实习成绩评定工作，实习成绩评定以小组评议的形式开展，并有小组评议记录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要求填写实习指导教师工作手册，做好相关记录。</w:t>
      </w:r>
    </w:p>
    <w:p>
      <w:pPr>
        <w:pStyle w:val="Normal"/>
        <w:spacing w:lineRule="exact" w:line="60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校外指导教师的职责参照校内指导教师的职责。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八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学生的要求和工作职责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遵纪守法，服从管理。实习生应服从学校、学院和实习单位的管理，严格遵守学校和实习单位的规章制度，遵纪守法。对违反纪律、不服从管理、态度不端正且经批评教育后仍然不改正的实习生，指导教师有权建议实习领导小组停止该生的工作和学习，成绩记为不及格。情节严重的，按学校有关规定给予必要的处分。违反国家法律法规的，依照法律法规交国家公安机关处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虚心接受双方指导教师的指导，如有不同意见或建议，应及时请示汇报，必须取得双方指导教师的同意后方可实施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融入实习单位工作人员角色，按照实习单位正式员工的要求严格要求自己，认真工作，刻苦学习，生活简朴，衣着整洁大方，要以身作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按要求完成实习工作任务，定期向校内指导教师汇报实习工作情况，每个月汇报次数不得少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期间要严格执行考勤制度，不得迟到、早退，不擅离职守。实习期间原则上不得请假，因特殊原因需请假的，须办理有关请假手续，请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天以下，由实习单位批准；请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天以上需由实习单位同意，报学生所在学院及分管学院批准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爱护实习单位的一切公共设施，需使用实习单位的设备，必须征得有关主管部门同意后，方可使用，用后应及时归还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认真填写实习手册，做好实习工作记录，按要求完成实习任务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实施与监控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九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按照本科专业人才培养方案规定的时间、形式、内容实施。各学院根据专业特点，结合实习单位对实习工作的要求确定实习起止时间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条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岗位应满足专业人才培养要求，实习分为集中、分散和其他三种类型。集中实习为学校统一安排到指定实习单位的实习；分散实习为学生根据学校、学院规定自行联系实习单位，按要求完成相关工作任务的实习；其他类型为由学生申请，所在学院同意，报学校同意免修实习的特殊情况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一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工作程序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各学院结合本学院的实习工作安排，制定实习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实习工作方案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报学校实习工作领导小组办公室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教务处实践教学管理科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审查备案，计划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或实习工作方案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包括实习目的、内容、指导教师安排、学生名单、思想动员、前期培训、岗位落实、任务实施、过程监管、成绩评价、交流与总结、突发事件预案、经费预算等内容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学院实习工作领导小组组织实习岗前培训、思想动员、安全教育等实习前期准备工作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安排集中实习学生到对应实习单位，优先选派学生到优质实践基地和本学院所建设的实践基地实习，各专业集中实习比例不得低于</w:t>
      </w:r>
      <w:r>
        <w:rPr>
          <w:rFonts w:eastAsia="仿宋_GB2312" w:ascii="仿宋_GB2312" w:hAnsi="仿宋_GB2312"/>
          <w:sz w:val="28"/>
          <w:szCs w:val="28"/>
        </w:rPr>
        <w:t>80%</w:t>
      </w:r>
      <w:r>
        <w:rPr>
          <w:rFonts w:ascii="仿宋_GB2312" w:hAnsi="仿宋_GB2312" w:eastAsia="仿宋_GB2312"/>
          <w:sz w:val="28"/>
          <w:szCs w:val="28"/>
        </w:rPr>
        <w:t>；审批分散实习和其他类型实习学生的申请，分散实习根据《贵州师范学院分散实习管理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各学院根据实习工作安排，选派带队教师送集中实习学生到实习单位。实习生进驻实习单位后，各学院通过电话、</w:t>
      </w:r>
      <w:r>
        <w:rPr>
          <w:rFonts w:eastAsia="仿宋_GB2312" w:ascii="仿宋_GB2312" w:hAnsi="仿宋_GB2312"/>
          <w:sz w:val="28"/>
          <w:szCs w:val="28"/>
        </w:rPr>
        <w:t>QQ</w:t>
      </w:r>
      <w:r>
        <w:rPr>
          <w:rFonts w:ascii="仿宋_GB2312" w:hAnsi="仿宋_GB2312" w:eastAsia="仿宋_GB2312"/>
          <w:sz w:val="28"/>
          <w:szCs w:val="28"/>
        </w:rPr>
        <w:t>、微信、实地走访等多种方式对集中、分散实习学生开展巡视和检查工作，及时了解实习生工作动态，解决实习过程出现的问题，加强对实习各环节的监督和管理，督促指导教师和学生按计划完成实习任务，各学院的实习巡视和检查要做到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覆盖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学生完成实习工作任务后返回学校，各学院选派带队教师接集中实习学生返校，同时做好实习生返校后的后续工作安排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根据成绩评定标准，结合学生在实习期间全部工作表现开展实习鉴定和成绩评定工作，评定的要素主要包括态度、纪律、工作效率、实习效果等方面，实习最终成绩采用五等级记分制，分为优秀、良好、中等、及格和不及格，各学院按时将成绩以等级分数录入教务管理系统。成绩将载入学生学籍档案，不及格者不准予毕业，作结业处理，不及格者可进行重修，重修根据《贵州师范学院本科学分制课程重修管理细则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试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》执行。成绩评定标准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优秀：能非常好地完成实习工作任务，做好过程记录，认真填写实习实践手册，过程材料真实、全面、丰富，态度认真，服从安排，积极主动，遵纪守法，综合能力非常突出，业绩非常明显，受到实习单位表扬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良好：能较好地完成工作任务，做好过程记录，认真填写手册，过程材料真实、全面，态度认真，服从安排，遵守纪律，综合能较力强，按时完成规定的任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中等：达到人才培养方案的要求，做好过程记录，认真填写手册，服从安排，遵守纪律，在教师指导下按时完成规定的任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及格：基本上达到人才培养方案要求，服从安排，遵守纪律，知识掌握和业务能力基本达到岗位要求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不及格：凡有下列情况之一者，实习成绩记为不及格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1)</w:t>
      </w:r>
      <w:r>
        <w:rPr>
          <w:rFonts w:ascii="仿宋_GB2312" w:hAnsi="仿宋_GB2312" w:eastAsia="仿宋_GB2312"/>
          <w:sz w:val="28"/>
          <w:szCs w:val="28"/>
        </w:rPr>
        <w:t>未达到人才培养方案规定的基本要求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2)</w:t>
      </w:r>
      <w:r>
        <w:rPr>
          <w:rFonts w:ascii="仿宋_GB2312" w:hAnsi="仿宋_GB2312" w:eastAsia="仿宋_GB2312"/>
          <w:sz w:val="28"/>
          <w:szCs w:val="28"/>
        </w:rPr>
        <w:t>不提交实习手册等材料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3)</w:t>
      </w:r>
      <w:r>
        <w:rPr>
          <w:rFonts w:ascii="仿宋_GB2312" w:hAnsi="仿宋_GB2312" w:eastAsia="仿宋_GB2312"/>
          <w:sz w:val="28"/>
          <w:szCs w:val="28"/>
        </w:rPr>
        <w:t>缺勤三分之一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三分之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以上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4)</w:t>
      </w:r>
      <w:r>
        <w:rPr>
          <w:rFonts w:ascii="仿宋_GB2312" w:hAnsi="仿宋_GB2312" w:eastAsia="仿宋_GB2312"/>
          <w:sz w:val="28"/>
          <w:szCs w:val="28"/>
        </w:rPr>
        <w:t>严重违反纪律，经教育后仍不改正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可结合专业人才培养目标细化评分标准，制定符合专业特点的评分标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七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实习学生返校后，各学院根据本学院工作安排，适时组织经验交流活动，开展实习总结工作，形成学院实习工作总结报学校实习工作领导小组办公室审查备案，工作总结的内容至少要包含以下几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学院各专业集中和分散实习人数、比例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最终实习工作安排与实习计划中的数据对比与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选派到各个实习单位实习学生的人数统计，实习基地管理和建设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实习生实习工作满意度调查结果与数据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和实习有关的其他数据与分析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实习工作取得的成绩或工作亮点、存在问题、今后整改措施以及对学校实习管理工作的建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八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、二级学院分别组织实习的校级、院级评优工作，在每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-4</w:t>
      </w:r>
      <w:r>
        <w:rPr>
          <w:rFonts w:ascii="仿宋_GB2312" w:hAnsi="仿宋_GB2312" w:eastAsia="仿宋_GB2312"/>
          <w:sz w:val="28"/>
          <w:szCs w:val="28"/>
        </w:rPr>
        <w:t>月进行，评优工作根据《贵州师范学院实习管理先进单位和优秀个人评选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二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经费的划拨和使用根据《贵州师范学院实践教学经费管理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三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实习安全管理根据《贵州师范学院校外实践教学安全管理办法》执行。</w:t>
      </w:r>
    </w:p>
    <w:p>
      <w:pPr>
        <w:pStyle w:val="Normal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四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校外实习基地建设与管理根据《贵州师范学院校外实践教学安全管理办法》执行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四章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附则</w:t>
      </w:r>
    </w:p>
    <w:p>
      <w:pPr>
        <w:pStyle w:val="Normal"/>
        <w:ind w:firstLine="55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五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入伍学生申请免修毕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育</w:t>
      </w:r>
      <w:r>
        <w:rPr>
          <w:rFonts w:eastAsia="仿宋_GB2312" w:cs="宋体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实习，相关要求根据《关于做好入伍学生相关工作安排的通知》执行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六条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各学院根据相关文件要求，对有特殊需求的实习生做出合理的安排，严格审查，根据专业特点的不同，可以用其他实践内容代替一定比例的实习内容，既要能按要求完成实习任务，又能满足实习生的特殊需求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七条</w:t>
      </w:r>
      <w:r>
        <w:rPr>
          <w:rFonts w:ascii="仿宋_GB2312" w:hAnsi="仿宋_GB2312" w:eastAsia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各二级学院可根据专业特点，结合本学院的实际工作情况，制定本学院的实习管理工作实施细则，报学校实习管理工作领导小组审批，经同意后实施，确保实习工作落实到位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八条</w:t>
      </w:r>
      <w:r>
        <w:rPr>
          <w:rFonts w:ascii="仿宋_GB2312" w:hAnsi="仿宋_GB2312" w:eastAsia="仿宋_GB2312"/>
          <w:sz w:val="28"/>
          <w:szCs w:val="28"/>
        </w:rPr>
        <w:t>本办法自发布之日起执行，学校此前发布的《关于印发“贵州师范学院实习管理办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试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等文件的通知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贵师院发〔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97</w:t>
      </w:r>
      <w:r>
        <w:rPr>
          <w:rFonts w:ascii="仿宋_GB2312" w:hAnsi="仿宋_GB2312" w:eastAsia="仿宋_GB2312"/>
          <w:sz w:val="28"/>
          <w:szCs w:val="28"/>
        </w:rPr>
        <w:t>号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同时废止。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十九条</w:t>
      </w:r>
      <w:r>
        <w:rPr>
          <w:rFonts w:ascii="仿宋_GB2312" w:hAnsi="仿宋_GB2312" w:eastAsia="仿宋_GB2312"/>
          <w:sz w:val="28"/>
          <w:szCs w:val="28"/>
        </w:rPr>
        <w:t>本办法由教务处负责解释。</w:t>
      </w:r>
      <w:r>
        <w:br w:type="page"/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宋体" w:hAnsi="宋体" w:cs="Arial"/>
          <w:b/>
          <w:bCs/>
          <w:color w:val="323232"/>
          <w:kern w:val="0"/>
          <w:sz w:val="36"/>
          <w:szCs w:val="36"/>
          <w:lang w:val="mn-Mong-CN" w:bidi="mn-Mong-CN"/>
        </w:rPr>
        <w:t>贵州师范学院分散实习管理办法</w:t>
      </w:r>
      <w:r>
        <w:rPr>
          <w:rFonts w:cs="Arial" w:ascii="宋体" w:hAnsi="宋体"/>
          <w:b/>
          <w:bCs/>
          <w:color w:val="323232"/>
          <w:kern w:val="0"/>
          <w:sz w:val="36"/>
          <w:szCs w:val="36"/>
          <w:lang w:val="mn-Mong-CN" w:bidi="mn-Mong-CN"/>
        </w:rPr>
        <w:t>(</w:t>
      </w:r>
      <w:r>
        <w:rPr>
          <w:rFonts w:ascii="宋体" w:hAnsi="宋体" w:cs="Arial"/>
          <w:b/>
          <w:bCs/>
          <w:color w:val="323232"/>
          <w:kern w:val="0"/>
          <w:sz w:val="36"/>
          <w:szCs w:val="36"/>
          <w:lang w:val="mn-Mong-CN" w:bidi="mn-Mong-CN"/>
        </w:rPr>
        <w:t>修订</w:t>
      </w:r>
      <w:r>
        <w:rPr>
          <w:rFonts w:cs="Arial" w:ascii="宋体" w:hAnsi="宋体"/>
          <w:b/>
          <w:bCs/>
          <w:color w:val="323232"/>
          <w:kern w:val="0"/>
          <w:sz w:val="36"/>
          <w:szCs w:val="36"/>
          <w:lang w:val="mn-Mong-CN" w:bidi="mn-Mong-CN"/>
        </w:rPr>
        <w:t>)</w:t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  <w:lang w:bidi="mn-Mong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bidi="mn-Mong-CN"/>
        </w:rPr>
      </w:r>
    </w:p>
    <w:p>
      <w:pPr>
        <w:pStyle w:val="Normal"/>
        <w:ind w:firstLine="560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mn-Mong-CN" w:bidi="mn-Mong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mn-Mong-CN" w:bidi="mn-Mong-CN"/>
        </w:rPr>
        <w:t>分散实习是指由学生自行联系实习单位，分散到校外行业或企事业单位进行实习的教学活动。为了规范分散实习的管理，提高实习质量，保证实习的效果，特制定本办法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一、对分散实习单位的要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在符合学校实习相关规定的基础上，学生自主联系的实习单位必须能满足实习基本要求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,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具备开展实习工作的各项条件，在实习过程中能配合学院对学生进行指导和管理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二、分散实习审批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二级学院要根据本学院实际情况，制定分散实习管理实施细则并报教务处审批，严格控制分散实习比例，分散实习比例不得大于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20%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拟参加分散实习学生的应如实填写《贵州师范学院学生分散实习申请表》，学生所在学院对学生联系的单位进行审查并根据学校、学院分散实习的比例要求，结合学生实际情况进行审批，经所在学院同意后报教务处审批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实习单位确定后，学生若要变更实习单位，应在实习开始前向所在学院提出申请，经所在学院和教务处批准后方可调整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三、分散实习的管理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建立学生分散实习档案资料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含实习单位基本情况、负责人及联系人联系方式、学生联系方式、分散实习申请表、实习过程的其他资料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，加强与分散实习学生的联系，定期了解学生的实习情况。加强对学生安全防范意识的教育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,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增强学生遵守实习纪律的自觉性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加强对分散实习的管理。通过电话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QQ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、微信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E-mail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等联系方式，定期或不定期地对分散实习工作进行检查，每周不少于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1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次对学生实习的在岗情况和实习进展情况检查，并做好工作记录，以便对实习进行有效管理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重视分散实习工作总结和验收，实习学生返校后，各学院应安排分散实习的学生进行汇报和验收，对分散实习学生的成绩进行评定。实习生将《贵州师范学院学生实习鉴定表》交所在学院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四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有针对分散实习指导教师的考核办法，督促指导教师加强对实习生的指导。</w:t>
      </w:r>
    </w:p>
    <w:p>
      <w:pPr>
        <w:pStyle w:val="Normal"/>
        <w:widowControl/>
        <w:ind w:firstLine="560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四、分散实习指导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应召开实习动员会，对实习工作进行总体部署，同时对分散实习学生提出具体要求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各学院要通过校园网、电话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QQ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、微信等平台，及时向分散实习学生发布信息及要求，对分散实习工作进行指导和监控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三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为加强对分散实习学生的实习质量监控，各学院应指定院内指导教师，由指导教师对实习学生进行具体指导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四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实习期间，各学院要加大对分散实习学生的巡视和指导的力度，通过电话、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QQ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、微信、实地走访等多种方式相结合，加强对分散实习学生的巡视和指导，帮助学生解决在实习中遇到的问题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ind w:firstLine="537"/>
        <w:jc w:val="left"/>
        <w:rPr>
          <w:rFonts w:ascii="黑体" w:hAnsi="黑体" w:eastAsia="黑体" w:cs="宋体"/>
          <w:bCs/>
          <w:color w:val="323232"/>
          <w:kern w:val="0"/>
          <w:sz w:val="28"/>
          <w:szCs w:val="28"/>
          <w:lang w:val="mn-Mong-CN" w:bidi="mn-Mong-CN"/>
        </w:rPr>
      </w:pPr>
      <w:r>
        <w:rPr>
          <w:rFonts w:ascii="黑体" w:hAnsi="黑体" w:cs="宋体" w:eastAsia="黑体"/>
          <w:bCs/>
          <w:color w:val="323232"/>
          <w:kern w:val="0"/>
          <w:sz w:val="28"/>
          <w:szCs w:val="28"/>
          <w:lang w:val="mn-Mong-CN" w:bidi="mn-Mong-CN"/>
        </w:rPr>
        <w:t>五、其他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一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本办法自发布之日起执行，学校此前发布的《贵州师范学院分散实习管理办法》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贵师院发〔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2015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〕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69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号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同时废止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ind w:firstLine="56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(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二</w:t>
      </w: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  <w:t>)</w:t>
      </w:r>
      <w:r>
        <w:rPr>
          <w:rFonts w:ascii="仿宋_GB2312" w:hAnsi="仿宋_GB2312" w:cs="宋体" w:eastAsia="仿宋_GB2312"/>
          <w:color w:val="323232"/>
          <w:kern w:val="0"/>
          <w:sz w:val="28"/>
          <w:szCs w:val="28"/>
          <w:lang w:val="mn-Mong-CN" w:bidi="mn-Mong-CN"/>
        </w:rPr>
        <w:t>本办法由教务处负责解释。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600"/>
        <w:jc w:val="left"/>
        <w:rPr>
          <w:rFonts w:ascii="仿宋_GB2312" w:hAnsi="仿宋_GB2312" w:eastAsia="仿宋_GB2312" w:cs="宋体"/>
          <w:color w:val="323232"/>
          <w:kern w:val="0"/>
          <w:sz w:val="28"/>
          <w:szCs w:val="28"/>
          <w:lang w:val="mn-Mong-CN" w:bidi="mn-Mong-CN"/>
        </w:rPr>
      </w:pPr>
      <w:r>
        <w:rPr>
          <w:rFonts w:eastAsia="仿宋_GB2312" w:cs="宋体" w:ascii="仿宋_GB2312" w:hAnsi="仿宋_GB2312"/>
          <w:color w:val="323232"/>
          <w:kern w:val="0"/>
          <w:sz w:val="28"/>
          <w:szCs w:val="28"/>
          <w:lang w:val="mn-Mong-CN" w:bidi="mn-Mong-CN"/>
        </w:rPr>
      </w:r>
    </w:p>
    <w:p>
      <w:pPr>
        <w:pStyle w:val="Normal"/>
        <w:spacing w:before="280" w:after="28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贵州师范学院校外实践教学安全管理办法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修订</w:t>
      </w:r>
      <w:r>
        <w:rPr>
          <w:rFonts w:cs="宋体" w:ascii="宋体" w:hAnsi="宋体"/>
          <w:b/>
          <w:sz w:val="36"/>
          <w:szCs w:val="36"/>
        </w:rPr>
        <w:t>)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保障我校校外实践教学工作的顺利进行，确保参加校外实践教学活动学生和教师的安全，特制订本办法。</w:t>
      </w:r>
    </w:p>
    <w:p>
      <w:pPr>
        <w:pStyle w:val="Normal"/>
        <w:spacing w:lineRule="exact" w:line="44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实践教学活动范围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办法所指校外实践教学是指学校在校外有组织开展的教育见习、教育实习、生产实习、野外实习、教学参观、艺术实践、艺术采风、社会实践、教学调查等教学活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负责制度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校外实践教学安全管理工作实行学校与各学院二级负责制，由教务处、学工部、保卫处代表学校负责管理该项工作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各教学院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部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及相关教师负责具体实施与管理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三、学校各有关部门的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负责制定学生校外实践教学安全管理办法，负责审核各学院实践教学的计划和安排协调工作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社会实践由学工部和团委或其他相关部门负责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、学工部、保卫处根据工作职责的划分，负责学生校外实践教学过程突发事件的调查处理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left="34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教务处、学工部、保卫处共同负责督促、检查学生校外实践教学安全管理办法的落实情况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四、各学院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在离校前对学生和带队教师进行安全教育和动员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与校外实践教学协作单位就学生安全实习工作进行协调、沟通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配合教务处、学工部、保卫处督促、检查校外实践教学安全管理办法的落实情况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各学院要与教师、学生签订校外实践教学安全责任书，层层落实责任。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五、带队教师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带队教师是指由各学院选派担任校外实践教学活动组织、管理、指导的教师，是实践教学过程中的具体管理者。根本任务是对在校外进行实践教学活动的学生进行管理和指导。带队教师要为人师表、作风正派、责任心强、纪律性强。带队教师职责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负责本队学生校外实践教学期间安全管理的日常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发生突发性事故时，担任校外实践教学队伍应急总指挥，并及时报告学院负责人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带队教师安全工作要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熟悉校外实践教学工作的性质和基本要求，掌握应急处理的基本方法、技巧，具备处置突发事件的良好心理素质、组织协调能力和应变技能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在学生校外实践教学工作开展前，对实践教学队伍编组选定好组长，应采取男、女生混合编组，尽量避免女教师、女学生单独编组，同时加强本队学生的安全教育、培训，增强安全应变能力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到达实践教学所在地，组织学生了解实习单位所在地及食宿场所治安、风俗习惯等有关情况，并掌握当地司法或消防机关和医院的联系方式、联系电话，察看安全通道，并针对可能发生的问题采取切实可行的措施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加强指导、监督、检查学生校外实践教学期间的日常安全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应急事故发生时，担任本实习对的应急指挥，并负责组织、协调处理突发事故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六、校外实践教学活动中学生组长职责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在校外进行实践教学期间，协助、配合带队教师做好日常安全管理工作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应急事故发生时，应在带队教师的统一领导下，组织本组人员认真履行各自职责，必要时配合法定机关或有关部门处置突发事故、事件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七、校外实践教学活动学生安全行为规范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必须遵守国家法律、法规和实践教学活动所在地的地方性法规，遵守当地风俗习惯，注意与当地群众的团结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要高度重视实践教学活动期间的人身安全和财产安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各种资料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做好防火、防盗、防病工作等。遵守交通规则，乘坐合乎国家标准的交通工具，预防发生意外交通事故。讲究卫生，注意食品安全，防范感染疾病、食物中毒等。参加生产实习的学生应自觉遵守设备设施安全操作规程规范，使用未操作过的设备设施前，应读懂其使用说明书，并注意维护和保养。要爱护、正确使用实践教学协作单位和住宿场所公用设备设施，并妥善保管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在校外的实践教学活动期间，言行举止要得体，不与陌生人密切交往，以免上当受骗；到陌生环境要向带队教师或有关老师报告，经批准后，结伴同行，随时保持联系。外出前应报告带队教师，履行请假手续，严禁私自外出。外出活动应注意安全。严禁女生单独外出。严禁私自组织参加实践教学活动的学生、教学实践协作单位的学生及其他人员外出参观、访问、野炊、旅游等活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四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参加野外实习的学生应由老师带领，着装应符合安全要求，不宜在地势险恶处活动，听从指挥，服从安排，严禁私自或单独进行野外活动。严禁寻衅滋事、打架斗殴；严禁床上吸烟、不规范用电；严禁到江、河、湖、海、水库等处游泳。严禁酗酒、赌博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五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离校参加校外实践教学活动的学生必须与所在学院签订《贵州师范学院学生校外实习实践承诺书》。带队教师有权拒绝带领未签订《贵州师范学院学生校外实习实践承诺书》的学生参加校外实践教学活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51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八、本办法自公布之日起执行，由教务处负责解释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实习单位基本信息表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b/>
          <w:sz w:val="24"/>
          <w:szCs w:val="30"/>
        </w:rPr>
        <w:tab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78"/>
        <w:gridCol w:w="506"/>
        <w:gridCol w:w="284"/>
        <w:gridCol w:w="1370"/>
        <w:gridCol w:w="898"/>
        <w:gridCol w:w="315"/>
        <w:gridCol w:w="1124"/>
        <w:gridCol w:w="545"/>
        <w:gridCol w:w="579"/>
        <w:gridCol w:w="1125"/>
      </w:tblGrid>
      <w:tr>
        <w:trPr>
          <w:trHeight w:val="458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一、实习单位基本信息</w:t>
            </w:r>
          </w:p>
        </w:tc>
      </w:tr>
      <w:tr>
        <w:trPr>
          <w:trHeight w:val="437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全称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地址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所属省、市、县、乡镇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515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基本情况：</w:t>
            </w:r>
          </w:p>
        </w:tc>
      </w:tr>
      <w:tr>
        <w:trPr>
          <w:trHeight w:val="422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二、实习班级基本信息</w:t>
            </w:r>
          </w:p>
        </w:tc>
      </w:tr>
      <w:tr>
        <w:trPr>
          <w:trHeight w:val="545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班级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生承担角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班级人数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共      人</w:t>
            </w:r>
          </w:p>
        </w:tc>
      </w:tr>
      <w:tr>
        <w:trPr>
          <w:trHeight w:val="3142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本情况：</w:t>
            </w:r>
          </w:p>
        </w:tc>
      </w:tr>
      <w:tr>
        <w:trPr>
          <w:trHeight w:val="422" w:hRule="atLeast"/>
          <w:cantSplit w:val="true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三、实习单位指导教师基本信息</w:t>
            </w:r>
          </w:p>
        </w:tc>
      </w:tr>
      <w:tr>
        <w:trPr>
          <w:trHeight w:val="42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贵州师范学院课堂教学观测表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91"/>
        <w:gridCol w:w="729"/>
      </w:tblGrid>
      <w:tr>
        <w:trPr>
          <w:trHeight w:val="4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观测项目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观测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权重</w:t>
            </w:r>
          </w:p>
        </w:tc>
      </w:tr>
      <w:tr>
        <w:trPr>
          <w:trHeight w:val="37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语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语言流畅连贯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%</w:t>
            </w:r>
          </w:p>
        </w:tc>
      </w:tr>
      <w:tr>
        <w:trPr>
          <w:trHeight w:val="3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语言丰富生动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表达准确精炼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富有感染力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手段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教学方法多样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合理地运用讲授、提问、讨论、阅读等多种教学方式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%</w:t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充分利用各种教学资源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合理使用故事、实例、事实材料及图表、示意图等多种教学材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熟练运用现代教学手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或能提供相关内容的课件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合理使用课堂讲授策略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解释、叙述、分析、归纳、概括等策略的灵活使用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规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有教案，准备充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%</w:t>
            </w:r>
          </w:p>
        </w:tc>
      </w:tr>
      <w:tr>
        <w:trPr>
          <w:trHeight w:val="31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板书工整、醒目清晰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精神饱满、富有激情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举止大方、神态自然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组织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教学目标明确、教学主题突出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%</w:t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信息量大、内容丰实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、知识呈现的层次分明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  <w:r>
              <w:rPr>
                <w:rFonts w:ascii="仿宋_GB2312" w:hAnsi="仿宋_GB2312" w:eastAsia="仿宋_GB2312"/>
                <w:sz w:val="24"/>
              </w:rPr>
              <w:t>、教学活动安排合理时间分配恰当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、合理使用课堂评价技术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堂氛围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、学生学习兴趣浓厚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%</w:t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eastAsia="仿宋_GB2312"/>
                <w:sz w:val="24"/>
              </w:rPr>
              <w:t>、师生关系融洽、民主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、课堂教学交流与互动效益高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华文行楷" w:hAnsi="华文行楷" w:eastAsia="华文行楷" w:cs="宋体"/>
          <w:b/>
          <w:b/>
          <w:bCs/>
          <w:kern w:val="0"/>
          <w:sz w:val="28"/>
          <w:szCs w:val="28"/>
        </w:rPr>
      </w:pPr>
      <w:r>
        <w:rPr>
          <w:rFonts w:ascii="华文行楷" w:hAnsi="华文行楷" w:cs="宋体" w:eastAsia="华文行楷"/>
          <w:b/>
          <w:bCs/>
          <w:kern w:val="0"/>
          <w:sz w:val="28"/>
          <w:szCs w:val="28"/>
        </w:rPr>
        <w:t>实习日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2"/>
              </w:rPr>
              <w:t>简要记录实习事项的完成时间、参与人物和完成情况</w:t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rFonts w:ascii="华文行楷" w:hAnsi="华文行楷" w:eastAsia="华文行楷" w:cs="宋体"/>
          <w:kern w:val="0"/>
          <w:sz w:val="18"/>
          <w:szCs w:val="18"/>
        </w:rPr>
      </w:pPr>
      <w:r>
        <w:rPr>
          <w:rFonts w:eastAsia="华文行楷" w:cs="宋体" w:ascii="华文行楷" w:hAnsi="华文行楷"/>
          <w:kern w:val="0"/>
          <w:sz w:val="18"/>
          <w:szCs w:val="18"/>
        </w:rPr>
      </w:r>
    </w:p>
    <w:p>
      <w:pPr>
        <w:pStyle w:val="Normal"/>
        <w:ind w:firstLine="120"/>
        <w:rPr>
          <w:rFonts w:ascii="华文行楷" w:hAnsi="华文行楷" w:eastAsia="华文行楷" w:cs="宋体"/>
          <w:kern w:val="0"/>
          <w:sz w:val="6"/>
          <w:szCs w:val="144"/>
        </w:rPr>
      </w:pPr>
      <w:r>
        <w:rPr>
          <w:rFonts w:eastAsia="华文行楷" w:cs="宋体" w:ascii="华文行楷" w:hAnsi="华文行楷"/>
          <w:kern w:val="0"/>
          <w:sz w:val="6"/>
          <w:szCs w:val="14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120"/>
        <w:rPr>
          <w:rFonts w:ascii="华文行楷" w:hAnsi="华文行楷" w:eastAsia="华文行楷" w:cs="宋体"/>
          <w:kern w:val="0"/>
          <w:sz w:val="6"/>
          <w:szCs w:val="144"/>
        </w:rPr>
      </w:pPr>
      <w:r>
        <w:rPr>
          <w:rFonts w:eastAsia="华文行楷" w:cs="宋体" w:ascii="华文行楷" w:hAnsi="华文行楷"/>
          <w:kern w:val="0"/>
          <w:sz w:val="6"/>
          <w:szCs w:val="144"/>
        </w:rPr>
        <w:t xml:space="preserve">                 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学校指导教师评语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ind w:firstLine="5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签名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实习前试讲记录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699"/>
        <w:gridCol w:w="1260"/>
        <w:gridCol w:w="3060"/>
      </w:tblGrid>
      <w:tr>
        <w:trPr>
          <w:trHeight w:val="3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讲课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讲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讲内容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过程记录：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指导教师评语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70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签名：</w:t>
            </w:r>
          </w:p>
          <w:p>
            <w:pPr>
              <w:pStyle w:val="Normal"/>
              <w:ind w:firstLine="548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48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br w:type="page"/>
      </w:r>
      <w:r>
        <w:rPr>
          <w:rFonts w:ascii="仿宋_GB2312" w:hAnsi="仿宋_GB2312" w:eastAsia="仿宋_GB2312"/>
          <w:b/>
          <w:bCs/>
          <w:sz w:val="36"/>
          <w:szCs w:val="36"/>
        </w:rPr>
        <w:t>实习前试讲记录二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699"/>
        <w:gridCol w:w="1440"/>
        <w:gridCol w:w="2880"/>
      </w:tblGrid>
      <w:tr>
        <w:trPr>
          <w:trHeight w:val="76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讲课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讲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讲内容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过程记录：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734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指导教师评语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4704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ind w:firstLine="524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听课记录一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eastAsia="仿宋_GB2312" w:cs="黑体" w:ascii="仿宋_GB2312" w:hAnsi="仿宋_GB2312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实习学校</w:t>
      </w:r>
      <w:r>
        <w:rPr>
          <w:rFonts w:eastAsia="仿宋_GB2312" w:cs="宋体" w:ascii="仿宋_GB2312" w:hAnsi="仿宋_GB2312"/>
          <w:kern w:val="0"/>
          <w:sz w:val="24"/>
        </w:rPr>
        <w:t>: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科目</w:t>
      </w:r>
      <w:r>
        <w:rPr>
          <w:rFonts w:eastAsia="仿宋_GB2312" w:cs="宋体" w:ascii="仿宋_GB2312" w:hAnsi="仿宋_GB2312"/>
          <w:kern w:val="0"/>
          <w:sz w:val="24"/>
        </w:rPr>
        <w:t xml:space="preserve">:              </w:t>
      </w:r>
      <w:r>
        <w:rPr>
          <w:rFonts w:ascii="仿宋_GB2312" w:hAnsi="仿宋_GB2312" w:cs="宋体" w:eastAsia="仿宋_GB2312"/>
          <w:kern w:val="0"/>
          <w:sz w:val="24"/>
        </w:rPr>
        <w:t>听课时间</w:t>
      </w:r>
      <w:r>
        <w:rPr>
          <w:rFonts w:eastAsia="仿宋_GB2312" w:cs="宋体" w:ascii="仿宋_GB2312" w:hAnsi="仿宋_GB2312"/>
          <w:kern w:val="0"/>
          <w:sz w:val="24"/>
        </w:rPr>
        <w:t xml:space="preserve">:          </w:t>
      </w:r>
      <w:r>
        <w:rPr>
          <w:rFonts w:ascii="仿宋_GB2312" w:hAnsi="仿宋_GB2312" w:cs="宋体" w:eastAsia="仿宋_GB2312"/>
          <w:kern w:val="0"/>
          <w:sz w:val="24"/>
        </w:rPr>
        <w:t>听课班级</w:t>
      </w:r>
      <w:r>
        <w:rPr>
          <w:rFonts w:eastAsia="仿宋_GB2312" w:cs="宋体" w:ascii="仿宋_GB2312" w:hAnsi="仿宋_GB2312"/>
          <w:kern w:val="0"/>
          <w:sz w:val="24"/>
        </w:rPr>
        <w:t xml:space="preserve">: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1980"/>
      </w:tblGrid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内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听课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886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</w:tblGrid>
      <w:tr>
        <w:trPr>
          <w:trHeight w:val="7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听课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655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33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听课心得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听课记录二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实习学校</w:t>
      </w:r>
      <w:r>
        <w:rPr>
          <w:rFonts w:eastAsia="仿宋_GB2312" w:cs="宋体" w:ascii="仿宋_GB2312" w:hAnsi="仿宋_GB2312"/>
          <w:kern w:val="0"/>
          <w:sz w:val="24"/>
        </w:rPr>
        <w:t>: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科目</w:t>
      </w:r>
      <w:r>
        <w:rPr>
          <w:rFonts w:eastAsia="仿宋_GB2312" w:cs="宋体" w:ascii="仿宋_GB2312" w:hAnsi="仿宋_GB2312"/>
          <w:kern w:val="0"/>
          <w:sz w:val="24"/>
        </w:rPr>
        <w:t xml:space="preserve">:              </w:t>
      </w:r>
      <w:r>
        <w:rPr>
          <w:rFonts w:ascii="仿宋_GB2312" w:hAnsi="仿宋_GB2312" w:cs="宋体" w:eastAsia="仿宋_GB2312"/>
          <w:kern w:val="0"/>
          <w:sz w:val="24"/>
        </w:rPr>
        <w:t>听课时间</w:t>
      </w:r>
      <w:r>
        <w:rPr>
          <w:rFonts w:eastAsia="仿宋_GB2312" w:cs="宋体" w:ascii="仿宋_GB2312" w:hAnsi="仿宋_GB2312"/>
          <w:kern w:val="0"/>
          <w:sz w:val="24"/>
        </w:rPr>
        <w:t xml:space="preserve">:          </w:t>
      </w:r>
      <w:r>
        <w:rPr>
          <w:rFonts w:ascii="仿宋_GB2312" w:hAnsi="仿宋_GB2312" w:cs="宋体" w:eastAsia="仿宋_GB2312"/>
          <w:kern w:val="0"/>
          <w:sz w:val="24"/>
        </w:rPr>
        <w:t>听课班级</w:t>
      </w:r>
      <w:r>
        <w:rPr>
          <w:rFonts w:eastAsia="仿宋_GB2312" w:cs="宋体" w:ascii="仿宋_GB2312" w:hAnsi="仿宋_GB2312"/>
          <w:kern w:val="0"/>
          <w:sz w:val="24"/>
        </w:rPr>
        <w:t>: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1980"/>
      </w:tblGrid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内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听课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886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</w:tblGrid>
      <w:tr>
        <w:trPr>
          <w:trHeight w:val="7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听课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77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531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听课心得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听课记录三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实习学校</w:t>
      </w:r>
      <w:r>
        <w:rPr>
          <w:rFonts w:eastAsia="仿宋_GB2312" w:cs="宋体" w:ascii="仿宋_GB2312" w:hAnsi="仿宋_GB2312"/>
          <w:kern w:val="0"/>
          <w:sz w:val="24"/>
        </w:rPr>
        <w:t>: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科目</w:t>
      </w:r>
      <w:r>
        <w:rPr>
          <w:rFonts w:eastAsia="仿宋_GB2312" w:cs="宋体" w:ascii="仿宋_GB2312" w:hAnsi="仿宋_GB2312"/>
          <w:kern w:val="0"/>
          <w:sz w:val="24"/>
        </w:rPr>
        <w:t xml:space="preserve">:              </w:t>
      </w:r>
      <w:r>
        <w:rPr>
          <w:rFonts w:ascii="仿宋_GB2312" w:hAnsi="仿宋_GB2312" w:cs="宋体" w:eastAsia="仿宋_GB2312"/>
          <w:kern w:val="0"/>
          <w:sz w:val="24"/>
        </w:rPr>
        <w:t>听课时间</w:t>
      </w:r>
      <w:r>
        <w:rPr>
          <w:rFonts w:eastAsia="仿宋_GB2312" w:cs="宋体" w:ascii="仿宋_GB2312" w:hAnsi="仿宋_GB2312"/>
          <w:kern w:val="0"/>
          <w:sz w:val="24"/>
        </w:rPr>
        <w:t xml:space="preserve">:          </w:t>
      </w:r>
      <w:r>
        <w:rPr>
          <w:rFonts w:ascii="仿宋_GB2312" w:hAnsi="仿宋_GB2312" w:cs="宋体" w:eastAsia="仿宋_GB2312"/>
          <w:kern w:val="0"/>
          <w:sz w:val="24"/>
        </w:rPr>
        <w:t>听课班级</w:t>
      </w:r>
      <w:r>
        <w:rPr>
          <w:rFonts w:eastAsia="仿宋_GB2312" w:cs="宋体" w:ascii="仿宋_GB2312" w:hAnsi="仿宋_GB2312"/>
          <w:kern w:val="0"/>
          <w:sz w:val="24"/>
        </w:rPr>
        <w:t>: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60"/>
        <w:gridCol w:w="1980"/>
      </w:tblGrid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内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听课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8867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</w:tblGrid>
      <w:tr>
        <w:trPr>
          <w:trHeight w:val="7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听课记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77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531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听课心得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教研活动记录一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99"/>
        <w:gridCol w:w="720"/>
        <w:gridCol w:w="1200"/>
        <w:gridCol w:w="1200"/>
        <w:gridCol w:w="1201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员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课、议课、研讨会、培训等活动的过程记录：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教研活动记录二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99"/>
        <w:gridCol w:w="720"/>
        <w:gridCol w:w="1200"/>
        <w:gridCol w:w="1200"/>
        <w:gridCol w:w="1201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员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课、议课、研讨会、培训等活动的过程记录：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教研活动记录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99"/>
        <w:gridCol w:w="720"/>
        <w:gridCol w:w="1200"/>
        <w:gridCol w:w="1200"/>
        <w:gridCol w:w="1201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1866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人员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课、议课、研讨会、培训等活动的过程记录：</w:t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6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案</w:t>
      </w:r>
      <w:r>
        <w:rPr>
          <w:rFonts w:eastAsia="仿宋_GB2312" w:ascii="仿宋_GB2312" w:hAnsi="仿宋_GB2312"/>
          <w:b/>
          <w:sz w:val="36"/>
          <w:szCs w:val="36"/>
        </w:rPr>
        <w:t>(</w:t>
      </w:r>
      <w:r>
        <w:rPr>
          <w:rFonts w:ascii="仿宋_GB2312" w:hAnsi="仿宋_GB2312" w:eastAsia="仿宋_GB2312"/>
          <w:b/>
          <w:sz w:val="32"/>
          <w:szCs w:val="36"/>
        </w:rPr>
        <w:t>详案</w:t>
      </w:r>
      <w:r>
        <w:rPr>
          <w:rFonts w:eastAsia="仿宋_GB2312" w:ascii="仿宋_GB2312" w:hAnsi="仿宋_GB2312"/>
          <w:b/>
          <w:sz w:val="36"/>
          <w:szCs w:val="36"/>
        </w:rPr>
        <w:t>)</w:t>
      </w:r>
      <w:r>
        <w:rPr>
          <w:rFonts w:ascii="仿宋_GB2312" w:hAnsi="仿宋_GB2312" w:eastAsia="仿宋_GB2312"/>
          <w:b/>
          <w:sz w:val="36"/>
          <w:szCs w:val="36"/>
        </w:rPr>
        <w:t>一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</w:t>
      </w:r>
      <w:r>
        <w:rPr>
          <w:rFonts w:eastAsia="仿宋_GB2312" w:ascii="仿宋_GB2312" w:hAnsi="仿宋_GB2312"/>
          <w:sz w:val="24"/>
        </w:rPr>
        <w:t xml:space="preserve">:                                            </w:t>
      </w:r>
      <w:r>
        <w:rPr>
          <w:rFonts w:ascii="仿宋_GB2312" w:hAnsi="仿宋_GB2312" w:eastAsia="仿宋_GB2312"/>
          <w:sz w:val="24"/>
        </w:rPr>
        <w:t>第       课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授课班级</w:t>
      </w:r>
      <w:r>
        <w:rPr>
          <w:rFonts w:eastAsia="仿宋_GB2312" w:ascii="仿宋_GB2312" w:hAnsi="仿宋_GB2312"/>
          <w:sz w:val="24"/>
        </w:rPr>
        <w:t xml:space="preserve">: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5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内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目标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重点难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方法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具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时数安排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型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填写</w:t>
            </w:r>
            <w:r>
              <w:rPr>
                <w:rFonts w:ascii="仿宋_GB2312" w:hAnsi="仿宋_GB2312" w:cs="Arial" w:eastAsia="仿宋_GB2312"/>
                <w:color w:val="333333"/>
                <w:sz w:val="24"/>
              </w:rPr>
              <w:t>新授课、复习课和其他</w:t>
            </w:r>
            <w:r>
              <w:rPr>
                <w:rFonts w:eastAsia="仿宋_GB2312" w:ascii="仿宋_GB2312" w:hAnsi="仿宋_GB2312"/>
                <w:sz w:val="24"/>
              </w:rPr>
              <w:t xml:space="preserve">):  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分配、教学步骤及内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概念、观点、公式、举例、语言表达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书设计：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318" w:h="14570"/>
          <w:pgMar w:left="1077" w:right="1077" w:gutter="0" w:header="851" w:top="1191" w:footer="992" w:bottom="119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案</w:t>
      </w:r>
      <w:r>
        <w:rPr>
          <w:rFonts w:eastAsia="仿宋_GB2312" w:ascii="仿宋_GB2312" w:hAnsi="仿宋_GB2312"/>
          <w:b/>
          <w:sz w:val="36"/>
          <w:szCs w:val="36"/>
        </w:rPr>
        <w:t>(</w:t>
      </w:r>
      <w:r>
        <w:rPr>
          <w:rFonts w:ascii="仿宋_GB2312" w:hAnsi="仿宋_GB2312" w:eastAsia="仿宋_GB2312"/>
          <w:b/>
          <w:sz w:val="32"/>
          <w:szCs w:val="36"/>
        </w:rPr>
        <w:t>详案</w:t>
      </w:r>
      <w:r>
        <w:rPr>
          <w:rFonts w:eastAsia="仿宋_GB2312" w:ascii="仿宋_GB2312" w:hAnsi="仿宋_GB2312"/>
          <w:b/>
          <w:sz w:val="36"/>
          <w:szCs w:val="36"/>
        </w:rPr>
        <w:t>)</w:t>
      </w:r>
      <w:r>
        <w:rPr>
          <w:rFonts w:ascii="仿宋_GB2312" w:hAnsi="仿宋_GB2312" w:eastAsia="仿宋_GB2312"/>
          <w:b/>
          <w:sz w:val="36"/>
          <w:szCs w:val="36"/>
        </w:rPr>
        <w:t>二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</w:t>
      </w:r>
      <w:r>
        <w:rPr>
          <w:rFonts w:eastAsia="仿宋_GB2312" w:ascii="仿宋_GB2312" w:hAnsi="仿宋_GB2312"/>
          <w:sz w:val="24"/>
        </w:rPr>
        <w:t xml:space="preserve">:                                            </w:t>
      </w:r>
      <w:r>
        <w:rPr>
          <w:rFonts w:ascii="仿宋_GB2312" w:hAnsi="仿宋_GB2312" w:eastAsia="仿宋_GB2312"/>
          <w:sz w:val="24"/>
        </w:rPr>
        <w:t>第       课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授课班级</w:t>
      </w:r>
      <w:r>
        <w:rPr>
          <w:rFonts w:eastAsia="仿宋_GB2312" w:ascii="仿宋_GB2312" w:hAnsi="仿宋_GB2312"/>
          <w:sz w:val="24"/>
        </w:rPr>
        <w:t xml:space="preserve">: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5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内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目标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重点难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方法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具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时数安排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型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填写</w:t>
            </w:r>
            <w:r>
              <w:rPr>
                <w:rFonts w:ascii="仿宋_GB2312" w:hAnsi="仿宋_GB2312" w:cs="Arial" w:eastAsia="仿宋_GB2312"/>
                <w:color w:val="333333"/>
                <w:sz w:val="24"/>
              </w:rPr>
              <w:t>新授课、复习课和其他</w:t>
            </w:r>
            <w:r>
              <w:rPr>
                <w:rFonts w:eastAsia="仿宋_GB2312" w:ascii="仿宋_GB2312" w:hAnsi="仿宋_GB2312"/>
                <w:sz w:val="24"/>
              </w:rPr>
              <w:t xml:space="preserve">):  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分配、教学步骤及内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概念、观点、公式、举例、语言表达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书设计：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案</w:t>
      </w:r>
      <w:r>
        <w:rPr>
          <w:rFonts w:eastAsia="仿宋_GB2312" w:ascii="仿宋_GB2312" w:hAnsi="仿宋_GB2312"/>
          <w:b/>
          <w:sz w:val="36"/>
          <w:szCs w:val="36"/>
        </w:rPr>
        <w:t>(</w:t>
      </w:r>
      <w:r>
        <w:rPr>
          <w:rFonts w:ascii="仿宋_GB2312" w:hAnsi="仿宋_GB2312" w:eastAsia="仿宋_GB2312"/>
          <w:b/>
          <w:sz w:val="32"/>
          <w:szCs w:val="36"/>
        </w:rPr>
        <w:t>详案</w:t>
      </w:r>
      <w:r>
        <w:rPr>
          <w:rFonts w:eastAsia="仿宋_GB2312" w:ascii="仿宋_GB2312" w:hAnsi="仿宋_GB2312"/>
          <w:b/>
          <w:sz w:val="36"/>
          <w:szCs w:val="36"/>
        </w:rPr>
        <w:t>)</w:t>
      </w:r>
      <w:r>
        <w:rPr>
          <w:rFonts w:ascii="仿宋_GB2312" w:hAnsi="仿宋_GB2312" w:eastAsia="仿宋_GB2312"/>
          <w:b/>
          <w:sz w:val="36"/>
          <w:szCs w:val="36"/>
        </w:rPr>
        <w:t>三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</w:t>
      </w:r>
      <w:r>
        <w:rPr>
          <w:rFonts w:eastAsia="仿宋_GB2312" w:ascii="仿宋_GB2312" w:hAnsi="仿宋_GB2312"/>
          <w:sz w:val="24"/>
        </w:rPr>
        <w:t xml:space="preserve">:                                            </w:t>
      </w:r>
      <w:r>
        <w:rPr>
          <w:rFonts w:ascii="仿宋_GB2312" w:hAnsi="仿宋_GB2312" w:eastAsia="仿宋_GB2312"/>
          <w:sz w:val="24"/>
        </w:rPr>
        <w:t>第       课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授课班级</w:t>
      </w:r>
      <w:r>
        <w:rPr>
          <w:rFonts w:eastAsia="仿宋_GB2312" w:ascii="仿宋_GB2312" w:hAnsi="仿宋_GB2312"/>
          <w:sz w:val="24"/>
        </w:rPr>
        <w:t xml:space="preserve">: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5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内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目标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重点难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方法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具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时数安排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型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填写</w:t>
            </w:r>
            <w:r>
              <w:rPr>
                <w:rFonts w:ascii="仿宋_GB2312" w:hAnsi="仿宋_GB2312" w:cs="Arial" w:eastAsia="仿宋_GB2312"/>
                <w:color w:val="333333"/>
                <w:sz w:val="24"/>
              </w:rPr>
              <w:t>新授课、复习课和其他</w:t>
            </w:r>
            <w:r>
              <w:rPr>
                <w:rFonts w:eastAsia="仿宋_GB2312" w:ascii="仿宋_GB2312" w:hAnsi="仿宋_GB2312"/>
                <w:sz w:val="24"/>
              </w:rPr>
              <w:t xml:space="preserve">):  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分配、教学步骤及内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概念、观点、公式、举例、语言表达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书设计：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案</w:t>
      </w:r>
      <w:r>
        <w:rPr>
          <w:rFonts w:eastAsia="仿宋_GB2312" w:ascii="仿宋_GB2312" w:hAnsi="仿宋_GB2312"/>
          <w:b/>
          <w:sz w:val="36"/>
          <w:szCs w:val="36"/>
        </w:rPr>
        <w:t>(</w:t>
      </w:r>
      <w:r>
        <w:rPr>
          <w:rFonts w:ascii="仿宋_GB2312" w:hAnsi="仿宋_GB2312" w:eastAsia="仿宋_GB2312"/>
          <w:b/>
          <w:sz w:val="32"/>
          <w:szCs w:val="36"/>
        </w:rPr>
        <w:t>详案</w:t>
      </w:r>
      <w:r>
        <w:rPr>
          <w:rFonts w:eastAsia="仿宋_GB2312" w:ascii="仿宋_GB2312" w:hAnsi="仿宋_GB2312"/>
          <w:b/>
          <w:sz w:val="36"/>
          <w:szCs w:val="36"/>
        </w:rPr>
        <w:t>)</w:t>
      </w:r>
      <w:r>
        <w:rPr>
          <w:rFonts w:ascii="仿宋_GB2312" w:hAnsi="仿宋_GB2312" w:eastAsia="仿宋_GB2312"/>
          <w:b/>
          <w:sz w:val="36"/>
          <w:szCs w:val="36"/>
        </w:rPr>
        <w:t>四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名称</w:t>
      </w:r>
      <w:r>
        <w:rPr>
          <w:rFonts w:eastAsia="仿宋_GB2312" w:ascii="仿宋_GB2312" w:hAnsi="仿宋_GB2312"/>
          <w:sz w:val="24"/>
        </w:rPr>
        <w:t xml:space="preserve">:                                            </w:t>
      </w:r>
      <w:r>
        <w:rPr>
          <w:rFonts w:ascii="仿宋_GB2312" w:hAnsi="仿宋_GB2312" w:eastAsia="仿宋_GB2312"/>
          <w:sz w:val="24"/>
        </w:rPr>
        <w:t>第       课时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授课班级</w:t>
      </w:r>
      <w:r>
        <w:rPr>
          <w:rFonts w:eastAsia="仿宋_GB2312" w:ascii="仿宋_GB2312" w:hAnsi="仿宋_GB2312"/>
          <w:sz w:val="24"/>
        </w:rPr>
        <w:t xml:space="preserve">:                              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5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授课内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目标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重点难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学方法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具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时数安排</w:t>
            </w:r>
            <w:r>
              <w:rPr>
                <w:rFonts w:eastAsia="仿宋_GB2312" w:ascii="仿宋_GB2312" w:hAnsi="仿宋_GB2312"/>
                <w:b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型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填写</w:t>
            </w:r>
            <w:r>
              <w:rPr>
                <w:rFonts w:ascii="仿宋_GB2312" w:hAnsi="仿宋_GB2312" w:cs="Arial" w:eastAsia="仿宋_GB2312"/>
                <w:color w:val="333333"/>
                <w:sz w:val="24"/>
              </w:rPr>
              <w:t>新授课、复习课和其他</w:t>
            </w:r>
            <w:r>
              <w:rPr>
                <w:rFonts w:eastAsia="仿宋_GB2312" w:ascii="仿宋_GB2312" w:hAnsi="仿宋_GB2312"/>
                <w:sz w:val="24"/>
              </w:rPr>
              <w:t xml:space="preserve">):  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分配、教学步骤及内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概念、观点、公式、举例、语言表达等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3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板书设计：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学反思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2"/>
          <w:sz w:val="36"/>
          <w:szCs w:val="36"/>
          <w:lang w:val="en-US" w:eastAsia="zh-CN" w:bidi="ar"/>
        </w:rPr>
        <w:t>班级活动或育人实践反思</w:t>
      </w:r>
    </w:p>
    <w:p>
      <w:pPr>
        <w:pStyle w:val="Normal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教育实习工作总结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4"/>
          <w:szCs w:val="36"/>
        </w:rPr>
      </w:pPr>
      <w:r>
        <w:rPr>
          <w:rFonts w:eastAsia="仿宋_GB2312" w:ascii="仿宋_GB2312" w:hAnsi="仿宋_GB2312"/>
          <w:b/>
          <w:bCs/>
          <w:sz w:val="24"/>
          <w:szCs w:val="36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描述实习过程的基本情况，分析工作各个环节的收获和体会，找出自己存在的不足，并对教育实习提出的建议。</w:t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0318" w:h="14570"/>
          <w:pgMar w:left="1077" w:right="1077" w:gutter="0" w:header="851" w:top="1191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420" w:before="0" w:after="156"/>
        <w:ind w:firstLine="2072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贵州师范学院学生实习鉴定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260"/>
        <w:gridCol w:w="1597"/>
        <w:gridCol w:w="900"/>
        <w:gridCol w:w="1823"/>
      </w:tblGrid>
      <w:tr>
        <w:trPr>
          <w:trHeight w:val="7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姓    名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 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属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班级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     年   月   日 起 至    年   月   日 止     天</w:t>
            </w:r>
          </w:p>
        </w:tc>
      </w:tr>
      <w:tr>
        <w:trPr>
          <w:trHeight w:val="3787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我鉴定：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包括实习收获，工作表现，存在问题等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实习生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签名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86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实习单位意见：                   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负责人签名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公章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2473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院系指导教师意见：　　　　　　　　　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    指导教师签名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47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院系实习领导小组意见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等级成绩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学院公章：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 w:before="0" w:after="156"/>
        <w:outlineLvl w:val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鉴定表双面打印，一式两份，一份装入学生档案，一份学院留存。</w:t>
      </w:r>
    </w:p>
    <w:p>
      <w:pPr>
        <w:pStyle w:val="Normal"/>
        <w:numPr>
          <w:ilvl w:val="0"/>
          <w:numId w:val="0"/>
        </w:numPr>
        <w:spacing w:lineRule="exact" w:line="420" w:before="0" w:after="156"/>
        <w:jc w:val="center"/>
        <w:outlineLvl w:val="0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20" w:before="0" w:after="156"/>
        <w:ind w:firstLine="2072"/>
        <w:outlineLvl w:val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贵州师范学院学生实习鉴定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260"/>
        <w:gridCol w:w="1597"/>
        <w:gridCol w:w="900"/>
        <w:gridCol w:w="1823"/>
      </w:tblGrid>
      <w:tr>
        <w:trPr>
          <w:trHeight w:val="7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姓    名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07" w:hanging="122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 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属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班级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单位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习时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     年   月   日 起 至    年   月   日 止     天</w:t>
            </w:r>
          </w:p>
        </w:tc>
      </w:tr>
      <w:tr>
        <w:trPr>
          <w:trHeight w:val="3787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我鉴定：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包括实习收获，工作表现，存在问题等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实习生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签名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86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实习单位意见：                       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负责人签名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公章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2473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院系指导教师意见：　　　　　　　　　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议等级成绩：                                  指导教师签名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  <w:tr>
        <w:trPr>
          <w:trHeight w:val="1470" w:hRule="atLeast"/>
          <w:cantSplit w:val="true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院系实习领导小组意见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等级成绩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学院公章：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 w:before="0" w:after="156"/>
        <w:outlineLvl w:val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鉴定表双面打印，一式两份，一份装入学生档案，一份学院留存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9"/>
      <w:footerReference w:type="default" r:id="rId10"/>
      <w:type w:val="nextPage"/>
      <w:pgSz w:w="10318" w:h="14570"/>
      <w:pgMar w:left="1077" w:right="1077" w:gutter="0" w:header="851" w:top="11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">
    <w:name w:val="正文文本缩进 Char"/>
    <w:qFormat/>
    <w:rPr>
      <w:rFonts w:ascii="宋体" w:hAnsi="宋体" w:cs="宋体"/>
      <w:color w:val="000000"/>
      <w:spacing w:val="5"/>
      <w:kern w:val="2"/>
      <w:sz w:val="28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55" w:leader="dot"/>
      </w:tabs>
      <w:jc w:val="center"/>
    </w:pPr>
    <w:rPr>
      <w:rFonts w:ascii="仿宋_GB2312" w:hAnsi="仿宋_GB2312" w:eastAsia="仿宋_GB2312"/>
      <w:sz w:val="52"/>
      <w:szCs w:val="52"/>
    </w:rPr>
  </w:style>
  <w:style w:type="paragraph" w:styleId="TextBodyIndent">
    <w:name w:val="Body Text Indent"/>
    <w:basedOn w:val="Normal"/>
    <w:pPr>
      <w:spacing w:lineRule="auto" w:line="300"/>
      <w:ind w:firstLine="580"/>
    </w:pPr>
    <w:rPr>
      <w:rFonts w:ascii="宋体" w:hAnsi="宋体" w:cs="宋体"/>
      <w:color w:val="000000"/>
      <w:spacing w:val="5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44:00Z</dcterms:created>
  <dc:creator>肖炜煌</dc:creator>
  <dc:description/>
  <dc:language>en-US</dc:language>
  <cp:lastModifiedBy>Lenovo</cp:lastModifiedBy>
  <cp:lastPrinted>2015-03-27T17:01:00Z</cp:lastPrinted>
  <dcterms:modified xsi:type="dcterms:W3CDTF">2019-04-22T14:03:32Z</dcterms:modified>
  <cp:revision>1</cp:revision>
  <dc:subject/>
  <dc:title>贵州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